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501650" cy="539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79" r="-10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ДМИНИСТРАЦИЯ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МУНИЦИПАЛЬНЫЙ ОКРУГ ГОРОД ГОРЯЧИЙ КЛЮЧ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КРАСНОДАР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ФИНАНСОВОЕ УПРАВЛ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Р И К А З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/>
      </w:pPr>
      <w:r>
        <w:rPr/>
        <w:t xml:space="preserve">            </w:t>
      </w:r>
      <w:r>
        <w:rPr/>
        <w:t>«</w:t>
      </w:r>
      <w:r>
        <w:rPr>
          <w:lang w:val="en-US"/>
        </w:rPr>
        <w:t>23</w:t>
      </w:r>
      <w:r>
        <w:rPr/>
        <w:t>»</w:t>
      </w:r>
      <w:r>
        <w:rPr>
          <w:lang w:val="en-US"/>
        </w:rPr>
        <w:t xml:space="preserve"> </w:t>
      </w:r>
      <w:r>
        <w:rPr/>
        <w:t>июля 2025 года                                                                             № ___</w:t>
      </w:r>
    </w:p>
    <w:p>
      <w:pPr>
        <w:pStyle w:val="Normal"/>
        <w:jc w:val="center"/>
        <w:rPr/>
      </w:pPr>
      <w:r>
        <w:rPr/>
        <w:t xml:space="preserve">г. Горячий Ключ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реализации постановления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Горячий Ключ Краснодарского края от 21 июля 2025 года № 1395 «О порядке составления проект бюджета муниципального образования муниципальны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г город Горячий Ключ Краснодарского края на очередной финансовый год и плановый период», порядке и методике планирования бюджетных ассигнований бюджета муниципального образования </w:t>
      </w:r>
      <w:bookmarkStart w:id="0" w:name="_Hlk204153966"/>
      <w:r>
        <w:rPr>
          <w:b/>
          <w:sz w:val="28"/>
          <w:szCs w:val="28"/>
        </w:rPr>
        <w:t xml:space="preserve">муниципальный округ </w:t>
      </w:r>
      <w:bookmarkEnd w:id="0"/>
      <w:r>
        <w:rPr>
          <w:b/>
          <w:sz w:val="28"/>
          <w:szCs w:val="28"/>
        </w:rPr>
        <w:t xml:space="preserve">город Горячий Ключ Краснодарского кра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4.2 Бюджетного кодекса Российской Федерации в целях реализации постановления администрации муниципального образования муниципальный округ город Горячий Ключ Краснодарского края от 21 июля 2025 года № 1395 «О порядке составления проекта бюджета муниципального образования муниципальный округ город Горячий Ключ Краснодарского края на очередной финансовый год и плановый период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и методику планирования бюджетных ассигнований бюджета муниципального образования муниципальный округ город Горячий Ключ Краснодарского края согласно приложению к настоящему приказ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ризнать утратившими силу приказы финансового управления администрации муниципального образования муниципальный округ город Горячий Ключ Краснодарского края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т 5 августа 2022 года № 20 «</w:t>
      </w:r>
      <w:r>
        <w:rPr>
          <w:bCs/>
          <w:sz w:val="28"/>
          <w:szCs w:val="28"/>
        </w:rPr>
        <w:t>О мерах по реализации постановления администрации муниципального образования город Горячий Ключ от 5 августа 2022 года № 1472 «О порядке составления проекта бюджета муниципального образования город Горячий Ключ на очередной финансовый год и плановый период», порядке и методике планирования бюджетных ассигнований бюджета муниципального образования город Горячий Ключ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2) от 17 июля 2023 года № 23 О внесении изменений в приказ финансового управления администрации муниципального образования город Горячий Ключ от 5 августа 2022 года № 20 «О мерах по реализации постановления администрации муниципального образования город Горячий Ключ от 5 августа 2022 года № 1472 «О порядке составления проекта бюджета муниципального образования город Горячий Ключ на очередной финансовый год и плановый период», порядке и методике планирования бюджетных ассигнований бюджета муниципального образования город Горячий Ключ.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иказ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еститель главы города Горячий Ключ,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дминистрации муниципального образования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раснодарского края</w:t>
        <w:tab/>
        <w:tab/>
        <w:tab/>
        <w:t xml:space="preserve">                                                     В.В. Житина</w:t>
      </w:r>
    </w:p>
    <w:p>
      <w:pPr>
        <w:pStyle w:val="Normal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25:00Z</dcterms:created>
  <dc:creator>KuninaVG</dc:creator>
  <dc:description/>
  <cp:keywords/>
  <dc:language>en-US</dc:language>
  <cp:lastModifiedBy>Величко Сергей Сергеевич</cp:lastModifiedBy>
  <cp:lastPrinted>2022-08-10T14:37:00Z</cp:lastPrinted>
  <dcterms:modified xsi:type="dcterms:W3CDTF">2025-07-23T06:59:00Z</dcterms:modified>
  <cp:revision>61</cp:revision>
  <dc:subject/>
  <dc:title/>
</cp:coreProperties>
</file>